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pPr>
      <w:r>
        <w:rPr>
          <w:sz w:val="20"/>
        </w:rPr>
      </w:r>
      <w:r>
        <w:rPr>
          <w:sz w:val="20"/>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CITY/COUNTY POLICE/SHERIFF’S DEP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Dear [TITLE]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pPr>
      <w:r>
        <w:rPr>
          <w:sz w:val="20"/>
        </w:rPr>
        <w:t xml:space="preserve">Recently our field interviewer, [FIRST &amp; LAST NAMES], attempted to contact a select number of residences in [CITY/COUNTY NAME] that were randomly selected to participate in the 2010 National Survey on Drug Use and Health (NSDUH), a study being conducted by Research Triangle Institute (RTI) for the U.S. Public Health Service, a part of the Department of Health and Human Services (OMB No. xxxx-xxxx).  These households have been sent a lead letter and may be expecting [HIS/HER] visit.  So far [MR./MS.] [LAST NAME] has been unable to gain access to these residences in [CITY/COUNTY NAME], and we are asking for your hel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pPr>
      <w:r>
        <w:rPr>
          <w:sz w:val="20"/>
          <w:u w:val="single"/>
        </w:rPr>
        <w:t>We understand your responsibility to protect the residents of [CITY/COUNTY NAME] and want to assure you that we are not selling anything and this is not a marketing survey</w:t>
      </w:r>
      <w:r>
        <w:rPr>
          <w:sz w:val="20"/>
        </w:rPr>
        <w:t xml:space="preserve">.   [In addition to completing interviews at [#] households,] [MR./MS.] [LAST NAME] also has just a few questions to ask of [#] residences not yet contacted that will take about five minutes per household.  After that, someone in the household </w:t>
      </w:r>
      <w:r>
        <w:rPr>
          <w:i/>
          <w:sz w:val="20"/>
        </w:rPr>
        <w:t>may or may not</w:t>
      </w:r>
      <w:r>
        <w:rPr>
          <w:sz w:val="20"/>
        </w:rPr>
        <w:t xml:space="preserve"> be selected to participate in the full survey.  If selected, everyone completing the survey </w:t>
      </w:r>
      <w:r>
        <w:rPr>
          <w:b/>
          <w:sz w:val="20"/>
        </w:rPr>
        <w:t xml:space="preserve">will be paid a cash incentive of $30 </w:t>
      </w:r>
      <w:r>
        <w:rPr>
          <w:sz w:val="20"/>
        </w:rPr>
        <w:t>as a token of appreciation for their time.  This voluntary survey is conducted privately, and individuals record most of their own answers—the interviewer never sees or hears them.  We then combine those answers with the answers of thousands of other people and report them only as overall statistics.  All RTI employees, including [MS./MR.] [LAST NAME], are required to comply with the Confidential Information Protection and Statistical Efficiency Act of 2002 (PL 107-347) which ensures that any information residents provide will only be used for statistical purposes and cannot be used for any other purpose.  And the option to refuse to answer any question is always available.  However, we must also ensure that all selected households have the opportunity to choose for themselves whether or not to particip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b/>
          <w:b/>
          <w:sz w:val="20"/>
        </w:rPr>
      </w:pPr>
      <w:r>
        <w:rPr>
          <w:sz w:val="20"/>
        </w:rPr>
        <w:t xml:space="preserve">The NSDUH is the </w:t>
      </w:r>
      <w:r>
        <w:rPr>
          <w:b/>
          <w:sz w:val="20"/>
        </w:rPr>
        <w:t>major</w:t>
      </w:r>
      <w:r>
        <w:rPr>
          <w:sz w:val="20"/>
        </w:rPr>
        <w:t xml:space="preserve"> source of national data concerning alcohol, tobacco, and drug use, and helps researchers and policymakers identify trends and determine if current policies and programs dealing with drug use and health are working.   For this reason, it is just as important that we talk to people who have </w:t>
      </w:r>
      <w:r>
        <w:rPr>
          <w:i/>
          <w:sz w:val="20"/>
        </w:rPr>
        <w:t>not</w:t>
      </w:r>
      <w:r>
        <w:rPr>
          <w:sz w:val="20"/>
        </w:rPr>
        <w:t xml:space="preserve"> used drugs as it is that we talk to people who have.  By helping us access the remaining selected households in [CITY/COUNTY NAME], you and the [CITY/COUNTY NAME] [POLICE/SHERIFF’S] Department</w:t>
      </w:r>
      <w:r>
        <w:rPr>
          <w:b/>
          <w:sz w:val="20"/>
        </w:rPr>
        <w:t xml:space="preserve"> </w:t>
      </w:r>
      <w:r>
        <w:rPr>
          <w:sz w:val="20"/>
        </w:rPr>
        <w:t xml:space="preserve">will make a contribution to these efforts.  We selected a limited number of households to represent the population of the U.S., and we need responses from everyone selected to get a good picture of the American public—in this study, </w:t>
      </w:r>
      <w:r>
        <w:rPr>
          <w:b/>
          <w:sz w:val="20"/>
        </w:rPr>
        <w:t>an alternative household cannot be substituted for the one selected</w:t>
      </w:r>
      <w:r>
        <w:rPr>
          <w:sz w:val="20"/>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I hope that after you consider these factors and read the enclosed material, you will help us gain access to these [TOTAL # INVOLVED] residences in [CITY/COUNTY NAME].  Our [FS/RS] for your area, [FIRST &amp; LAST NAMES], will call you soon and can address any further questions you have or you may call [HIM/HER] toll free at [TOLL FREE NUMBER].  Also, please do not hesitate to contact me anytime Monday through Friday between 9:00 a.m. and 5:00 p.m. (Eastern Time) at 800-848-4079.  Additional information about the NSDUH, SAMHSA, and RTI can also be accessed on the Internet at http://nsduhweb.rti.org, http://www.samhsa.gov, and http://www.rti.org.  Thank you in advance for your assistance in this research effort—it really is import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Ilona S. John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National Field Direc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ab/>
        <w:t>Project file 118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rPr>
          <w:sz w:val="21"/>
        </w:rPr>
      </w:pPr>
      <w:r>
        <w:rPr>
          <w:sz w:val="21"/>
        </w:rPr>
      </w:r>
    </w:p>
    <w:p>
      <w:pPr>
        <w:sectPr>
          <w:type w:val="nextPage"/>
          <w:pgSz w:w="12240" w:h="15840"/>
          <w:pgMar w:left="1350" w:right="1800" w:gutter="0" w:header="0" w:top="2160" w:footer="0" w:bottom="7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04"/>
        <w:rPr>
          <w:sz w:val="20"/>
        </w:rPr>
      </w:pPr>
      <w:r>
        <w:rPr>
          <w:sz w:val="20"/>
        </w:rPr>
        <w:t>Enclosu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p>
    <w:p>
      <w:pPr>
        <w:sectPr>
          <w:type w:val="nextPage"/>
          <w:pgSz w:w="12240" w:h="15840"/>
          <w:pgMar w:left="1440" w:right="1440" w:gutter="0" w:header="0" w:top="2640" w:footer="0" w:bottom="120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ITY/COUNTY POLICE/SHERIFF’S DEP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ar [TITLE]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ank you for your assistance.  If you have any questions, you may call me at (240) 276-1265 (9:00 a.m. to 5:00 p.m., ET, Monday through Fri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Joel Kennet, Ph.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tional Study Direc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Office of Applied Stud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tab/>
        <w:t>Project File 118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sectPr>
      <w:type w:val="nextPage"/>
      <w:pgSz w:w="12240" w:h="15840"/>
      <w:pgMar w:left="1440" w:right="1440" w:gutter="0" w:header="0" w:top="26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4"/>
    </w:rPr>
  </w:style>
  <w:style w:type="character" w:styleId="WP9BodyText">
    <w:name w:val="WP9_Body Text"/>
    <w:qFormat/>
    <w:rPr>
      <w:sz w:val="22"/>
    </w:rPr>
  </w:style>
  <w:style w:type="character" w:styleId="WP9Hyperlink">
    <w:name w:val="WP9_Hyperlink"/>
    <w:qFormat/>
    <w:rPr>
      <w:color w:val="0000FF"/>
      <w:sz w:val="24"/>
      <w:u w:val="single"/>
    </w:rPr>
  </w:style>
  <w:style w:type="character" w:styleId="BodyText21">
    <w:name w:val="Body Text 2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50:00Z</dcterms:created>
  <dc:creator>scoleman</dc:creator>
  <dc:description/>
  <cp:keywords/>
  <dc:language>en-US</dc:language>
  <cp:lastModifiedBy>riggsbee</cp:lastModifiedBy>
  <cp:lastPrinted>2004-10-06T12:43:00Z</cp:lastPrinted>
  <dcterms:modified xsi:type="dcterms:W3CDTF">2009-03-30T13:05: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5248555</vt:r8>
  </property>
  <property fmtid="{D5CDD505-2E9C-101B-9397-08002B2CF9AE}" pid="3" name="_AuthorEmail">
    <vt:lpwstr>scoleman@rti.org</vt:lpwstr>
  </property>
  <property fmtid="{D5CDD505-2E9C-101B-9397-08002B2CF9AE}" pid="4" name="_AuthorEmailDisplayName">
    <vt:lpwstr>Coleman, Sean</vt:lpwstr>
  </property>
  <property fmtid="{D5CDD505-2E9C-101B-9397-08002B2CF9AE}" pid="5" name="_EmailSubject">
    <vt:lpwstr>Changed to the master letters for CA</vt:lpwstr>
  </property>
  <property fmtid="{D5CDD505-2E9C-101B-9397-08002B2CF9AE}" pid="6" name="_ReviewingToolsShownOnce">
    <vt:lpwstr/>
  </property>
</Properties>
</file>