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In-Home Help by Health Or Medical Professional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rse (Visiting nurse, Private duty nurse, etc.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cto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ocial Work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rap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spice Work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l or Nursing Treat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plying Sterile Bandages or Dressing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iving Medication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aking Blood Pressu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iving Shots or Injection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elp With Daily Need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ing The Telephon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ing Housework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paring Meal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elp With Personal Car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th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wer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ress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at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alk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ing the Toilet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H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ersonal Care or Help With Daily Needs</w:t>
        <w:br/>
        <w:t>From Persons Who Do Not Live With Yo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me Health Aid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memake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riend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ighbo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lativ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15:00Z</dcterms:created>
  <dc:creator>Lori Houck</dc:creator>
  <dc:description/>
  <dc:language>en-US</dc:language>
  <cp:lastModifiedBy>Nicole Mattocks</cp:lastModifiedBy>
  <cp:lastPrinted>1997-05-29T15:36:00Z</cp:lastPrinted>
  <dcterms:modified xsi:type="dcterms:W3CDTF">2003-11-25T16:15:00Z</dcterms:modified>
  <cp:revision>2</cp:revision>
  <dc:subject/>
  <dc:title>OL1</dc:title>
</cp:coreProperties>
</file>