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US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Less Than 1 Yea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1 Year To Less Than 3 Yea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3 Years To Less Than 5 Yea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5 Years To Less Than 10 Yea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10 Years Or More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US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18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Strongly A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18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A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18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Disa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18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Strongly Disagree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29:00Z</dcterms:created>
  <dc:creator>Lori Houck</dc:creator>
  <dc:description/>
  <dc:language>en-US</dc:language>
  <cp:lastModifiedBy>HORAN_E</cp:lastModifiedBy>
  <dcterms:modified xsi:type="dcterms:W3CDTF">2001-08-28T15:29:00Z</dcterms:modified>
  <cp:revision>2</cp:revision>
  <dc:subject/>
  <dc:title>OL1</dc:title>
</cp:coreProperties>
</file>