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DM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 xml:space="preserve">Health Services Covered by </w:t>
        <w:br/>
        <w:t>Discount or Savings Membership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216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escription Drug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216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ptical or Eye Care or Vision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216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ental or Periodontal or Dentures or Orthodontia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216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earing Aid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216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ome Health Equipment or Suppli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216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utritional Supplements or Vitamin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2160" w:hanging="720"/>
        <w:jc w:val="left"/>
        <w:rPr/>
      </w:pPr>
      <w:r>
        <w:rPr>
          <w:rFonts w:cs="Arial" w:ascii="Arial" w:hAnsi="Arial"/>
          <w:sz w:val="48"/>
        </w:rPr>
        <w:t>Alternative Medical Care</w:t>
      </w:r>
    </w:p>
    <w:p>
      <w:pPr>
        <w:pStyle w:val="N0FlLftBullet"/>
        <w:tabs>
          <w:tab w:val="clear" w:pos="576"/>
          <w:tab w:val="left" w:pos="720" w:leader="none"/>
        </w:tabs>
        <w:spacing w:before="0" w:after="400"/>
        <w:ind w:left="216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ospital Expenses</w:t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576" w:top="864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reated 1/2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5:54:00Z</dcterms:created>
  <dc:creator>Lori Houck</dc:creator>
  <dc:description/>
  <dc:language>en-US</dc:language>
  <cp:lastModifiedBy>Nicole Mattocks</cp:lastModifiedBy>
  <cp:lastPrinted>2002-02-12T15:20:00Z</cp:lastPrinted>
  <dcterms:modified xsi:type="dcterms:W3CDTF">2003-11-19T15:54:00Z</dcterms:modified>
  <cp:revision>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6322725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Showcard DM1</vt:lpwstr>
  </property>
  <property fmtid="{D5CDD505-2E9C-101B-9397-08002B2CF9AE}" pid="6" name="_ReviewingToolsShownOnce">
    <vt:lpwstr/>
  </property>
</Properties>
</file>