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1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Health Practitioners Who Are Not</w:t>
        <w:br/>
        <w:t>Medical Doctors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cupunctur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udiolog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ptometr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hiropracto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odiatrist (Foot Doctor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meopath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aturopath</w:t>
      </w:r>
    </w:p>
    <w:p>
      <w:pPr>
        <w:pStyle w:val="N0FlLftBullet"/>
        <w:tabs>
          <w:tab w:val="clear" w:pos="576"/>
          <w:tab w:val="left" w:pos="720" w:leader="none"/>
        </w:tabs>
        <w:spacing w:before="0" w:after="12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ny Other Kind of Health Provider Who is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576" w:top="100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00"/>
        <w:ind w:left="316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Not a Medical Do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ntal Health Professional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sychiatr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sycholog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inical Social Worker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576" w:top="100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417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icensed Professional Counsel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Therapist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hysical Therap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peech Therap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Intravenous) I.V. Therap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ssage Therapis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ccupational Therapist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52" w:right="1152" w:gutter="0" w:header="576" w:top="100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spiratory Therapi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Other Medical Pers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urse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amedic (not including ambulance services)</w:t>
      </w:r>
    </w:p>
    <w:p>
      <w:pPr>
        <w:sectPr>
          <w:headerReference w:type="default" r:id="rId8"/>
          <w:headerReference w:type="first" r:id="rId9"/>
          <w:type w:val="nextPage"/>
          <w:pgSz w:orient="landscape" w:w="15840" w:h="12240"/>
          <w:pgMar w:left="1152" w:right="1152" w:gutter="0" w:header="576" w:top="100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hysician's Assi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Other Types of Medical Plac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Clinic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ighborhood Health Cent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ural Health Clinic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firmary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ntal Health Clinic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rgent Care Cent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4464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ny Other Place</w:t>
      </w:r>
    </w:p>
    <w:sectPr>
      <w:headerReference w:type="default" r:id="rId10"/>
      <w:headerReference w:type="first" r:id="rId11"/>
      <w:type w:val="nextPage"/>
      <w:pgSz w:orient="landscape" w:w="15840" w:h="12240"/>
      <w:pgMar w:left="1152" w:right="1152" w:gutter="0" w:header="576" w:top="100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25:00Z</dcterms:created>
  <dc:creator>Lori Houck</dc:creator>
  <dc:description/>
  <dc:language>en-US</dc:language>
  <cp:lastModifiedBy>Nicole Mattocks</cp:lastModifiedBy>
  <cp:lastPrinted>2003-03-20T10:04:00Z</cp:lastPrinted>
  <dcterms:modified xsi:type="dcterms:W3CDTF">2003-11-25T16:25:00Z</dcterms:modified>
  <cp:revision>2</cp:revision>
  <dc:subject/>
  <dc:title>OL1</dc:title>
</cp:coreProperties>
</file>