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OM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Orthopedic Item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rutch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n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eelchair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alker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rrective Shoes Or Insert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races or Supports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152" w:right="1152" w:gutter="0" w:header="720" w:top="1440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12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ocking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OM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Diabetic Equipment or Supplie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yring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st Pape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st Strips</w:t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152" w:right="1152" w:gutter="0" w:header="720" w:top="1440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d Monitoring Ki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OM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Prosthese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rtificial Leg or Arm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stectomy Prosthesis</w:t>
      </w:r>
    </w:p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152" w:right="1152" w:gutter="0" w:header="720" w:top="1440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/>
      </w:pPr>
      <w:r>
        <w:rPr>
          <w:rFonts w:cs="Arial" w:ascii="Arial" w:hAnsi="Arial"/>
          <w:sz w:val="48"/>
        </w:rPr>
        <w:t>Artificial or Glass Ey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OM5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Alterations Inside or Outside Home or Car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amp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andrails (Other Than Tub Handrails)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levator or Incline Chair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ub Seat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ub Handrails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ny Car Alteration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1152" w:right="1152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9/0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30:00Z</dcterms:created>
  <dc:creator>Lori Houck</dc:creator>
  <dc:description/>
  <cp:keywords/>
  <dc:language>en-US</dc:language>
  <cp:lastModifiedBy>Eileen Horan</cp:lastModifiedBy>
  <cp:lastPrinted>2004-03-10T15:01:00Z</cp:lastPrinted>
  <dcterms:modified xsi:type="dcterms:W3CDTF">2006-08-14T20:47:00Z</dcterms:modified>
  <cp:revision>5</cp:revision>
  <dc:subject/>
  <dc:title>OL1</dc:title>
</cp:coreProperties>
</file>