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328" w:right="6336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60"/>
        </w:rPr>
        <w:t>DI2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tLeast" w:line="240"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728"/>
        <w:gridCol w:w="5616"/>
      </w:tblGrid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ngreso Anu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24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24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ngreso Mensual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sz w:val="52"/>
              </w:rPr>
              <w:t>F.</w:t>
              <w:tab/>
              <w:t>$25.000 – 29.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sz w:val="52"/>
              </w:rPr>
              <w:t>F.</w:t>
              <w:tab/>
              <w:t>$2.084 – 2.49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sz w:val="52"/>
              </w:rPr>
              <w:t>G.</w:t>
              <w:tab/>
              <w:t>$30.000 – 39.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sz w:val="52"/>
              </w:rPr>
              <w:t>G.</w:t>
              <w:tab/>
              <w:t>$2.500 – 3.333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sz w:val="52"/>
              </w:rPr>
              <w:t>H.</w:t>
              <w:tab/>
              <w:t>$40.000 – 49.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sz w:val="52"/>
              </w:rPr>
              <w:t>H.</w:t>
              <w:tab/>
              <w:t>$3.334 – 4.166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sz w:val="52"/>
              </w:rPr>
              <w:t>I.</w:t>
              <w:tab/>
              <w:t>$50.000 +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sz w:val="52"/>
              </w:rPr>
              <w:t>I.</w:t>
              <w:tab/>
              <w:t>$4.167 +</w:t>
            </w:r>
          </w:p>
        </w:tc>
      </w:tr>
    </w:tbl>
    <w:p>
      <w:pPr>
        <w:pStyle w:val="Normal"/>
        <w:ind w:left="5328" w:right="633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8/1/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12:00Z</dcterms:created>
  <dc:creator>Lori Houck</dc:creator>
  <dc:description/>
  <dc:language>en-US</dc:language>
  <cp:lastModifiedBy>Norma Ruffat</cp:lastModifiedBy>
  <cp:lastPrinted>2006-06-19T14:11:00Z</cp:lastPrinted>
  <dcterms:modified xsi:type="dcterms:W3CDTF">2006-06-19T18:12:00Z</dcterms:modified>
  <cp:revision>2</cp:revision>
  <dc:subject/>
  <dc:title>S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1901515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panish DI2 showcard.</vt:lpwstr>
  </property>
  <property fmtid="{D5CDD505-2E9C-101B-9397-08002B2CF9AE}" pid="6" name="_PreviousAdHocReviewCycleID">
    <vt:r8>-508583547</vt:r8>
  </property>
</Properties>
</file>