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328" w:right="6336" w:hanging="0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60"/>
        </w:rPr>
        <w:t>DI3</w:t>
      </w:r>
    </w:p>
    <w:p>
      <w:pPr>
        <w:pStyle w:val="Normal"/>
        <w:tabs>
          <w:tab w:val="clear" w:pos="720"/>
          <w:tab w:val="left" w:pos="917" w:leader="none"/>
          <w:tab w:val="left" w:pos="7200" w:leader="dot"/>
        </w:tabs>
        <w:spacing w:lineRule="atLeast" w:line="240" w:before="240" w:after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tbl>
      <w:tblPr>
        <w:tblW w:w="12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1728"/>
        <w:gridCol w:w="5616"/>
      </w:tblGrid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nnual Incom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24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240" w:after="12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Monthly Breakdown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.</w:t>
              <w:tab/>
              <w:t>Less than $5,0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.</w:t>
              <w:tab/>
              <w:t>Less than $417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B.</w:t>
              <w:tab/>
              <w:t>$5,000 - 9,99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B.</w:t>
              <w:tab/>
              <w:t>$417 - 833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.</w:t>
              <w:tab/>
              <w:t>$10,000 - 14,99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.</w:t>
              <w:tab/>
              <w:t>$834 - 1,249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D.</w:t>
              <w:tab/>
              <w:t>$15,000 - 19,99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D.</w:t>
              <w:tab/>
              <w:t>$1,250 - 1,666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.</w:t>
              <w:tab/>
              <w:t>$20,000 - 24,99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.</w:t>
              <w:tab/>
              <w:t>$1,667 - 2,083</w:t>
            </w:r>
          </w:p>
        </w:tc>
      </w:tr>
    </w:tbl>
    <w:p>
      <w:pPr>
        <w:pStyle w:val="Normal"/>
        <w:tabs>
          <w:tab w:val="clear" w:pos="720"/>
          <w:tab w:val="left" w:pos="917" w:leader="none"/>
          <w:tab w:val="left" w:pos="72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5/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5/02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07:00Z</dcterms:created>
  <dc:creator>Lori Houck</dc:creator>
  <dc:description/>
  <cp:keywords/>
  <dc:language>en-US</dc:language>
  <cp:lastModifiedBy>Cong Ye</cp:lastModifiedBy>
  <cp:lastPrinted>2000-05-15T15:28:00Z</cp:lastPrinted>
  <dcterms:modified xsi:type="dcterms:W3CDTF">2006-08-09T18:07:00Z</dcterms:modified>
  <cp:revision>2</cp:revision>
  <dc:subject/>
  <dc:title>SC3</dc:title>
</cp:coreProperties>
</file>