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sitas en el Hogar de Profesiona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 Salud o Médico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nfermera (Enfermeras a Domicilio, Enfermeras Privadas, etc.)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éd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abajador Soci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rapist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abajador de Hospicio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Tratamiento Médico o de Enfermerí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plicar Vendas o Vendajes Estéri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r Medicament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omar la Presión Sanguínea o Arteri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oner Vacunas o Inyecciones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Ayuda con las Necesidades Diaria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sando el Teléfon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aciendo los Quehaceres Doméstic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parando Comidas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Ayuda con el Cuidado Personal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añars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uchars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estirs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mina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sar el Excusado o Inodoro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5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Cuidado Personal o Ayuda con las Necesidades</w:t>
        <w:br/>
        <w:t>Diarias de Personas Que No Viven Con Usted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sistente de Servicios de Salud en el Hoga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as de Cas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ig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ecin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rient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orient="landscape" w:w="15840" w:h="12240"/>
      <w:pgMar w:left="1152" w:right="1152" w:gutter="0" w:header="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47:00Z</dcterms:created>
  <dc:creator>Lori Houck</dc:creator>
  <dc:description/>
  <dc:language>en-US</dc:language>
  <cp:lastModifiedBy>Nicole Mattocks</cp:lastModifiedBy>
  <cp:lastPrinted>2001-08-14T09:13:00Z</cp:lastPrinted>
  <dcterms:modified xsi:type="dcterms:W3CDTF">2003-11-25T19:47:00Z</dcterms:modified>
  <cp:revision>2</cp:revision>
  <dc:subject/>
  <dc:title>OL1</dc:title>
</cp:coreProperties>
</file>