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Lugares de Cuidado de Largo Tiemp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as Especializadas en el Cuidado de Enfermos y Ancian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stituciones de Cuidado Intermedi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a para Alojamiento y Cuida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dad para el Cuidado de Enfermos y Ancianos en un Hospit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stablecimientos para Personas con Retardo Ment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stablecimientos Psiquíatric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gares de Grupo</w:t>
      </w:r>
    </w:p>
    <w:sectPr>
      <w:type w:val="nextPage"/>
      <w:pgSz w:orient="landscape" w:w="15840" w:h="12240"/>
      <w:pgMar w:left="1080" w:right="1080" w:gutter="0" w:header="0" w:top="7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51:00Z</dcterms:created>
  <dc:creator>Lori Houck</dc:creator>
  <dc:description/>
  <dc:language>en-US</dc:language>
  <cp:lastModifiedBy>Nicole Mattocks</cp:lastModifiedBy>
  <cp:lastPrinted>2001-08-14T09:13:00Z</cp:lastPrinted>
  <dcterms:modified xsi:type="dcterms:W3CDTF">2003-11-25T19:51:00Z</dcterms:modified>
  <cp:revision>2</cp:revision>
  <dc:subject/>
  <dc:title>OL1</dc:title>
</cp:coreProperties>
</file>