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STATEMENT EX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2"/>
        <w:gridCol w:w="448"/>
        <w:gridCol w:w="42"/>
        <w:gridCol w:w="6848"/>
        <w:gridCol w:w="22"/>
      </w:tblGrid>
      <w:tr>
        <w:trPr/>
        <w:tc>
          <w:tcPr>
            <w:tcW w:w="5774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40"/>
              </w:rPr>
              <w:t>EJEMPLO 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89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40"/>
              </w:rPr>
              <w:t>EJEMPLO 5</w:t>
            </w:r>
          </w:p>
        </w:tc>
      </w:tr>
      <w:tr>
        <w:trPr/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240" w:after="0"/>
              <w:ind w:left="-72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2188845</wp:posOffset>
                      </wp:positionV>
                      <wp:extent cx="777240" cy="635"/>
                      <wp:effectExtent l="635" t="88900" r="0" b="889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172.35pt" to="-0.05pt,172.35pt" stroked="t" o:allowincell="t" style="position:absolute;flip:x">
                      <v:stroke color="black" weight="507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71525</wp:posOffset>
                      </wp:positionH>
                      <wp:positionV relativeFrom="paragraph">
                        <wp:posOffset>3680460</wp:posOffset>
                      </wp:positionV>
                      <wp:extent cx="777240" cy="635"/>
                      <wp:effectExtent l="635" t="88900" r="0" b="889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75pt,289.8pt" to="0.4pt,289.8pt" stroked="t" o:allowincell="t" style="position:absolute;flip:x">
                      <v:stroke color="black" weight="507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589655" cy="45231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16" t="3173" r="3516" b="5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452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2228215</wp:posOffset>
                      </wp:positionV>
                      <wp:extent cx="1554480" cy="635"/>
                      <wp:effectExtent l="0" t="88900" r="635" b="889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5448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5pt,175.45pt" to="372.85pt,175.45pt" stroked="t" o:allowincell="t" style="position:absolute;flip:xy">
                      <v:stroke color="black" weight="507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31920" cy="51765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9" t="1809" r="3289" b="3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517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STATEMENT EX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24"/>
        <w:gridCol w:w="436"/>
        <w:gridCol w:w="54"/>
        <w:gridCol w:w="6516"/>
        <w:gridCol w:w="18"/>
      </w:tblGrid>
      <w:tr>
        <w:trPr/>
        <w:tc>
          <w:tcPr>
            <w:tcW w:w="6028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40"/>
              </w:rPr>
              <w:t>EJEMPLO 6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40"/>
              </w:rPr>
              <w:t>EJEMPLO 7</w:t>
            </w:r>
          </w:p>
        </w:tc>
      </w:tr>
      <w:tr>
        <w:trPr>
          <w:trHeight w:val="8208" w:hRule="exact"/>
        </w:trPr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3312160</wp:posOffset>
                      </wp:positionV>
                      <wp:extent cx="777240" cy="11430"/>
                      <wp:effectExtent l="635" t="86995" r="0" b="80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115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95pt,260.8pt" to="5.2pt,261.65pt" stroked="t" o:allowincell="t" style="position:absolute;flip:x">
                      <v:stroke color="black" weight="507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792220" cy="42722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5" t="1809" r="3993" b="17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220" cy="427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4213860" cy="499364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3860" cy="4993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0FlLftBullet"/>
                                    <w:tabs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60" w:after="240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</w:rPr>
                                    <w:drawing>
                                      <wp:inline distT="0" distB="0" distL="0" distR="0">
                                        <wp:extent cx="4017645" cy="48450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516" t="3173" r="3516" b="99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7645" cy="484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1.8pt;height:393.2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0FlLftBullet"/>
                              <w:tabs>
                                <w:tab w:val="left" w:pos="576" w:leader="none"/>
                                <w:tab w:val="left" w:pos="720" w:leader="none"/>
                              </w:tabs>
                              <w:spacing w:before="60" w:after="240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drawing>
                                <wp:inline distT="0" distB="0" distL="0" distR="0">
                                  <wp:extent cx="4017645" cy="48450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516" t="3173" r="3516" b="99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484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447925</wp:posOffset>
                      </wp:positionV>
                      <wp:extent cx="2247900" cy="1371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37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5F5F5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5F5F5F"/>
                                      <w:sz w:val="15"/>
                                      <w:szCs w:val="15"/>
                                    </w:rPr>
                                    <w:t>HOME HEALTH CAR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10.8pt;mso-wrap-distance-left:9.05pt;mso-wrap-distance-right:9.05pt;mso-wrap-distance-top:0pt;mso-wrap-distance-bottom:0pt;margin-top:192.75pt;mso-position-vertical-relative:text;margin-left:1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F5F5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5F5F5F"/>
                                <w:sz w:val="15"/>
                                <w:szCs w:val="15"/>
                              </w:rPr>
                              <w:t>HOME HEALTH C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lineRule="exact" w:line="40"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lineRule="exact" w:line="40"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lineRule="exact" w:line="40"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STATEMENT EX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24"/>
      </w:tblGrid>
      <w:tr>
        <w:trPr/>
        <w:tc>
          <w:tcPr>
            <w:tcW w:w="6028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40"/>
              </w:rPr>
              <w:t>EJEMPLO 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8208" w:hRule="exact"/>
        </w:trPr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776345" cy="49453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641" t="2177" r="3516" b="40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494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LFlLftSg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1440" w:right="1440" w:gutter="0" w:header="360" w:top="50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8/06/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8/06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0:10:00Z</dcterms:created>
  <dc:creator>Debra Reames</dc:creator>
  <dc:description/>
  <dc:language>en-US</dc:language>
  <cp:lastModifiedBy>Pam Klein</cp:lastModifiedBy>
  <cp:lastPrinted>2004-08-03T11:54:00Z</cp:lastPrinted>
  <dcterms:modified xsi:type="dcterms:W3CDTF">2004-08-24T20:10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5176877</vt:r8>
  </property>
  <property fmtid="{D5CDD505-2E9C-101B-9397-08002B2CF9AE}" pid="3" name="_AuthorEmail">
    <vt:lpwstr>WILLIAD1@WESTAT.com</vt:lpwstr>
  </property>
  <property fmtid="{D5CDD505-2E9C-101B-9397-08002B2CF9AE}" pid="4" name="_AuthorEmailDisplayName">
    <vt:lpwstr>Donna Williams</vt:lpwstr>
  </property>
  <property fmtid="{D5CDD505-2E9C-101B-9397-08002B2CF9AE}" pid="5" name="_EmailSubject">
    <vt:lpwstr>Showcard ST1</vt:lpwstr>
  </property>
  <property fmtid="{D5CDD505-2E9C-101B-9397-08002B2CF9AE}" pid="6" name="_PreviousAdHocReviewCycleID">
    <vt:r8>2143402219</vt:r8>
  </property>
  <property fmtid="{D5CDD505-2E9C-101B-9397-08002B2CF9AE}" pid="7" name="_ReviewingToolsShownOnce">
    <vt:lpwstr/>
  </property>
</Properties>
</file>