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328" w:right="6336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0"/>
        </w:rPr>
        <w:t>DI2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tLeast" w:line="240" w:before="240" w:after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728"/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nnual Incom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24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24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onthly Breakdown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.</w:t>
              <w:tab/>
              <w:t>$25,000 - 29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.</w:t>
              <w:tab/>
              <w:t>$2,084 - 2,49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.</w:t>
              <w:tab/>
              <w:t>$30,000 – 39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.</w:t>
              <w:tab/>
              <w:t>$2,500 – 3,333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.</w:t>
              <w:tab/>
              <w:t>$40,000 - 49,9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.</w:t>
              <w:tab/>
              <w:t>$3,334 – 4,166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.</w:t>
              <w:tab/>
              <w:t>$50,000 +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20"/>
                <w:tab w:val="left" w:pos="917" w:leader="none"/>
                <w:tab w:val="left" w:pos="7200" w:leader="dot"/>
              </w:tabs>
              <w:spacing w:lineRule="auto" w:line="360"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.</w:t>
              <w:tab/>
              <w:t>$4,167 +</w:t>
            </w:r>
          </w:p>
        </w:tc>
      </w:tr>
    </w:tbl>
    <w:p>
      <w:pPr>
        <w:pStyle w:val="Normal"/>
        <w:ind w:left="5328" w:right="633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8/1/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7:58:00Z</dcterms:created>
  <dc:creator>Lori Houck</dc:creator>
  <dc:description/>
  <dc:language>en-US</dc:language>
  <cp:lastModifiedBy>Lori Houck</cp:lastModifiedBy>
  <cp:lastPrinted>2000-05-15T15:28:00Z</cp:lastPrinted>
  <dcterms:modified xsi:type="dcterms:W3CDTF">2006-06-19T17:59:00Z</dcterms:modified>
  <cp:revision>3</cp:revision>
  <dc:subject/>
  <dc:title>S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0149885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Showcard in need of updating for MCBS r46-DI2</vt:lpwstr>
  </property>
  <property fmtid="{D5CDD505-2E9C-101B-9397-08002B2CF9AE}" pid="6" name="_PreviousAdHocReviewCycleID">
    <vt:r8>-796408468</vt:r8>
  </property>
</Properties>
</file>