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T2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PLACES TO OBTAIN MEDICINES IN TRICARE PLAN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szCs w:val="52"/>
        </w:rPr>
      </w:pPr>
      <w:r>
        <w:rPr>
          <w:rFonts w:cs="Arial" w:ascii="Arial" w:hAnsi="Arial"/>
          <w:sz w:val="48"/>
          <w:szCs w:val="52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TRICARE Mail Order Pharmacy (TMOP)</w:t>
      </w:r>
    </w:p>
    <w:p>
      <w:p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TRICARE Retail Pharmacy Network pharmacy (TRRx)</w:t>
      </w:r>
    </w:p>
    <w:p>
      <w:p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Military Treatment Facility pharmacy (MTF)</w:t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728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Arial" w:ascii="Arial" w:hAnsi="Arial"/>
          <w:sz w:val="48"/>
        </w:rPr>
        <w:t>4.</w:t>
        <w:tab/>
        <w:t>Non-network retail pharmacy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reated 8/1/0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reated 8/1/0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NewRomanPS-BoldMT" w:hAnsi="TimesNewRomanPS-BoldMT" w:cs="TimesNewRomanPS-BoldMT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NewRomanPS-BoldMT" w:hAnsi="TimesNewRomanPS-BoldMT" w:cs="TimesNewRomanPS-BoldMT"/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07:00Z</dcterms:created>
  <dc:creator>Pamela Klein</dc:creator>
  <dc:description/>
  <dc:language>en-US</dc:language>
  <cp:lastModifiedBy>Lori Houck</cp:lastModifiedBy>
  <cp:lastPrinted>2006-06-01T08:07:00Z</cp:lastPrinted>
  <dcterms:modified xsi:type="dcterms:W3CDTF">2006-06-20T19:27:00Z</dcterms:modified>
  <cp:revision>3</cp:revision>
  <dc:subject/>
  <dc:title>HI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2057476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HIMC1 MCBS showcard.</vt:lpwstr>
  </property>
  <property fmtid="{D5CDD505-2E9C-101B-9397-08002B2CF9AE}" pid="6" name="_PreviousAdHocReviewCycleID">
    <vt:r8>1395949106</vt:r8>
  </property>
</Properties>
</file>